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16"/>
          <w:szCs w:val="16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10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тменить решение  от «___» _____________ _____ г. №_____ принятое  Сморгонским районным исполнительным комитетом о переводе нежилого помещения в жилое, расположенного по адресу: 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инадлежащего мне на праве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           _____________                             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6:00Z</dcterms:created>
  <dc:creator>user</dc:creator>
  <dc:description/>
  <cp:keywords/>
  <dc:language>en-US</dc:language>
  <cp:lastModifiedBy>user</cp:lastModifiedBy>
  <dcterms:modified xsi:type="dcterms:W3CDTF">2025-01-15T13:36:00Z</dcterms:modified>
  <cp:revision>2</cp:revision>
  <dc:subject/>
  <dc:title>Главе администрации</dc:title>
</cp:coreProperties>
</file>