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 постоянного проживания)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</w:rPr>
        <w:t>Прошу принять меня на учет нуждающихся в местах хранения транспортных средств по адресу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К заявлению прилагаю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опия свидетельства о регистрации транспортного средства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аво на первоочередное вступление в гаражный коопера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                  _____________              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8:00Z</dcterms:created>
  <dc:creator>user</dc:creator>
  <dc:description/>
  <cp:keywords/>
  <dc:language>en-US</dc:language>
  <cp:lastModifiedBy>user</cp:lastModifiedBy>
  <dcterms:modified xsi:type="dcterms:W3CDTF">2025-01-16T06:08:00Z</dcterms:modified>
  <cp:revision>2</cp:revision>
  <dc:subject/>
  <dc:title>Главе администрации</dc:title>
</cp:coreProperties>
</file>