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6"/>
        <w:gridCol w:w="2960"/>
      </w:tblGrid>
      <w:tr>
        <w:trPr>
          <w:trHeight w:val="240" w:hRule="atLeast"/>
        </w:trPr>
        <w:tc>
          <w:tcPr>
            <w:tcW w:w="7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CN__append1_2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 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Беларусь </w:t>
              <w:br/>
              <w:t xml:space="preserve">01.08.2017 № 38) 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left="44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правление по труду, занятости и соци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по труду, занятости и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щите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циальной защите)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етров Николай Петрович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жданина, совершеннолетнего члена семьи,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екуна (попечителя), представителя)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г. Сморгонь, ул. Ленина, 10-20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егистрация по месту жительства</w:t>
      </w:r>
    </w:p>
    <w:p>
      <w:pPr>
        <w:pStyle w:val="Normal"/>
        <w:widowControl w:val="false"/>
        <w:autoSpaceDE w:val="false"/>
        <w:spacing w:lineRule="auto" w:line="300" w:before="0" w:after="0"/>
        <w:ind w:left="372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моргонский р-н., дер. Раковцы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left="372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месту пребывания)</w:t>
      </w:r>
    </w:p>
    <w:p>
      <w:pPr>
        <w:pStyle w:val="Normal"/>
        <w:widowControl w:val="false"/>
        <w:autoSpaceDE w:val="false"/>
        <w:spacing w:lineRule="auto" w:line="300"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редоставлении государственной адресной социальной помощи </w:t>
        <w:br/>
        <w:t xml:space="preserve">в виде социального пособия для возмещения затрат на приобретение </w:t>
        <w:br/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Иванов Фёдор Иванович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фамилия, собственное имя, отчество (если таковое имеется) лица, имеющего право на получение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 – ребенок-инвалид), </w:t>
        <w:br/>
        <w:t>инвалидом I группы (нужное подчеркнуть)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одгузники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еречислить предметы гигиены (подгузники (впитывающие трусики),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питывающие простыни (пеленки), урологические прокладки (вкладыши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гистрация по месту жительства (месту пребывания) ребенка-инвалида, инвалида I группы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аселенного пункта 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г.Сморгонь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ца 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Гагарин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 № 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ртира № 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машний телефон 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3-12-77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мобильный телефон ____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8(029) 7845612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прежден(а)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ю документы на __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_ л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3489"/>
        <w:gridCol w:w="3489"/>
      </w:tblGrid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 но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7 г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приняты __ _____________ 20__ г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right="501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 ________________»;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15779158" o:spid="shape_0" fillcolor="#d8d8d8" stroked="f" o:allowincell="f" style="position:absolute;margin-left:3.45pt;margin-top:293pt;width:516.4pt;height:140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272727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6:00Z</dcterms:created>
  <dc:creator>Соцзащита</dc:creator>
  <dc:description/>
  <cp:keywords/>
  <dc:language>en-US</dc:language>
  <cp:lastModifiedBy>user</cp:lastModifiedBy>
  <cp:lastPrinted>2017-11-14T14:34:00Z</cp:lastPrinted>
  <dcterms:modified xsi:type="dcterms:W3CDTF">2025-01-16T06:26:00Z</dcterms:modified>
  <cp:revision>2</cp:revision>
  <dc:subject/>
  <dc:title/>
</cp:coreProperties>
</file>