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2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spacing w:lineRule="exact" w:line="280"/>
              <w:ind w:right="-27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моргонский районный исполнительный комитет__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етрова Ивана Ивановича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проживающего по адресу: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Сморгонь, ул.Пионерская 70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2-22-22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рошу выдать удостоверение национального образца инвалида боевых действий на территории других государств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К заявлению прилагаю: 1.Паспорт или иной документ,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удостоверяющий  личнос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>2.Одна фотография размером 30х40мм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  2025 г.                                                                  Петр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>
          <w:sz w:val="30"/>
          <w:szCs w:val="30"/>
        </w:rPr>
        <w:t>(подпис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08:00Z</dcterms:created>
  <dc:creator>Лена</dc:creator>
  <dc:description/>
  <cp:keywords/>
  <dc:language>en-US</dc:language>
  <cp:lastModifiedBy>Пользователь</cp:lastModifiedBy>
  <cp:lastPrinted>2016-03-25T14:10:00Z</cp:lastPrinted>
  <dcterms:modified xsi:type="dcterms:W3CDTF">2025-02-05T13:29:00Z</dcterms:modified>
  <cp:revision>9</cp:revision>
  <dc:subject/>
  <dc:title>Дривень М</dc:title>
</cp:coreProperties>
</file>