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исполком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о праве на льготы родителям или не вступившей в новый брак супруге (супругу) военнослужащего погибшего в годы Великой Отечественной войны, в странах, где велись боевые действия или при исполнении обязанностей воинской службы (служебных обязанностей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.Извещение о гибели(смерти) военнослужаще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 xml:space="preserve">3.Свидетельство о рождении погибшего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(умершего)  - представляется родителями.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4.Свидетельство о заключении брака –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 xml:space="preserve">представляется супругой.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5.Одна фотография размером 30х40мм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19:00Z</dcterms:created>
  <dc:creator>Лена</dc:creator>
  <dc:description/>
  <cp:keywords/>
  <dc:language>en-US</dc:language>
  <cp:lastModifiedBy>user</cp:lastModifiedBy>
  <cp:lastPrinted>2010-05-14T15:04:00Z</cp:lastPrinted>
  <dcterms:modified xsi:type="dcterms:W3CDTF">2025-01-16T07:48:00Z</dcterms:modified>
  <cp:revision>4</cp:revision>
  <dc:subject/>
  <dc:title>Дривень М</dc:title>
</cp:coreProperties>
</file>