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5247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7"/>
      </w:tblGrid>
      <w:tr>
        <w:trPr/>
        <w:tc>
          <w:tcPr>
            <w:tcW w:w="5247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чальнику управления по  труду. занятости и социальной защите Сморгонского  районного исполнительного комитета______________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30"/>
                <w:szCs w:val="30"/>
              </w:rPr>
              <w:t>Петрова Ивана Ивановича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30"/>
                <w:szCs w:val="30"/>
              </w:rPr>
              <w:t>проживающего по адресу: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.Сморгонь, ул.Пионерская 70,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ел. 2-22-22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</w:t>
      </w:r>
      <w:r>
        <w:rPr>
          <w:sz w:val="30"/>
          <w:szCs w:val="30"/>
        </w:rPr>
        <w:t>заявление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 xml:space="preserve">Прошу выдать удостоверение бывшего несовершеннолетнего узника мест принудительного содержания или удостоверение бывшего совершеннолетнего узника фашистских концлагерей, тюрем, гетто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К заявлению прилагаю: 1.Паспорт или иной документ,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удостоверяющий  личность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</w:t>
      </w:r>
      <w:r>
        <w:rPr>
          <w:sz w:val="30"/>
          <w:szCs w:val="30"/>
        </w:rPr>
        <w:t>2.Одна фотография размером 30х40мм.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4 мая 2010 г.                                                                          Петров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</w:t>
      </w:r>
      <w:r>
        <w:rPr>
          <w:sz w:val="30"/>
          <w:szCs w:val="30"/>
        </w:rPr>
        <w:t>(подпись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4:20:00Z</dcterms:created>
  <dc:creator>Лена</dc:creator>
  <dc:description/>
  <cp:keywords/>
  <dc:language>en-US</dc:language>
  <cp:lastModifiedBy>user</cp:lastModifiedBy>
  <cp:lastPrinted>2010-05-14T15:40:00Z</cp:lastPrinted>
  <dcterms:modified xsi:type="dcterms:W3CDTF">2025-01-16T07:46:00Z</dcterms:modified>
  <cp:revision>4</cp:revision>
  <dc:subject/>
  <dc:title>Дривень М</dc:title>
</cp:coreProperties>
</file>